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was enjoying a gunzelling trip to just watch trains at central station in Sydney. Strangley, it was on a waterfront dock, and seemingly designed by M.C. Escher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was invited to have a look inside an XPT which was waiting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timing of the invitation was a little off, as the XPT departed, and was quite soon racing through the generic Australian bush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enjoyed this trip immensely, as we were able to get off the train anywhere along the way to stretch our legs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t too far out of the Australian bush, we pulled into New York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fter getting some of my bearings, I had a quick look around outside the confines of the train station. </w:t>
        <w:br/>
        <w:t>It looked rather dirty outside, and an elderly couple directed me back to the station, as they thought I would enjoy it mor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took a quick (very quick) trip to the Bronx, which was even more grubby, it also had broken windows everywhere and lots of fire escapes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assumed all the people were inside, as the streets were rather deserted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fter returning to the station at the Bronx I took the train to a mystery suburb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pon arriving, I found that I was living with a strange girl I haven’t met in real life, She was nice, with short dark hair and well fitting clothes matching her hair colour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s happy as I would have been to stay at home with her away from the dirty streets, I ended up going out to a shop which seemed to have very little on sale, though was owned be a sex worker. She wasn’t that nice, but she did give me an electronic lottery ticket. I had a phone call from the lottery company saying I had won, though they would call me back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ed up with that shop, I headed out for a walk where I got rather lost when the public transport system promtly hid itself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fter some time of being lost I was walking around one of the curiously common vacant blocks of land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met up with some old metal friends (though in real life I think I may have only met them once at the pub) and smoked a bit of grass with them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moking the grass transported me to a shop which sold many sweets and a few magazines. I’d found the public transport system, I suppose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girl was there, helping herself to the self-serve fairy floss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mazingly, I got a call back from the lottery people, though when they were trying to tell me my confirmation number, they pretented the signal went bad and then hung up. 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more recent dream occurred wherein I was in a large rectangular room with amos. I was attempting to make a meal of some kind, which was part Coconut and part Coco-pops. There was a slightly larger than life bunk-bed in the corner, and my bed was the uppermost. 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re were Sheep of varying sizes in the room, with one being slightly larger than an Elephant.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had to traverse the room to get something for the dish I was making, and I moved quickly. This startled the sheep, and they became very angry and started nipping at my hand.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mos told me to slow down, as they are easily startled. I managed to get across the room with the new tactic, but the largest sheep was still glaring at me.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continued with the recipe and all was well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Office 2004 Test Drive User</dc:creator>
  <dc:description/>
  <dc:language>en-US</dc:language>
  <cp:lastModifiedBy/>
  <cp:revision>0</cp:revision>
  <dc:subject/>
  <dc:title>I was enjoying a gunzelling trip to just watch trains at central station in Sydney</dc:title>
</cp:coreProperties>
</file>